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bJerMddpyp7KbT3yde8Ptvqd1rGGVYbxpMtRC2bAv/w7jE+VHhGQR+ghSD7RF1uZQau3tu
E4TDJ4ZPuq/6D7YT2fWvXWxUV6reHpJttkjFUDsqFVDAPa/H5N9hL+prFdDi/YfSeXkF0uww
KPd9ffHR8SZluwtNB39pcek2GWMe+Piea10WGJaPO96K7nxcMdOpft+Zux48/2sbl3VIihlS
bRbHWBK2383/cb1i5/</vt:lpwstr>
  </property>
  <property fmtid="{D5CDD505-2E9C-101B-9397-08002B2CF9AE}" pid="3" name="_2015_ms_pID_7253431">
    <vt:lpwstr>X5eFrB80vn/CHDowFlO6yXh6g6L8qgRY9UrizXzsIub8ZJZaoy7wFg
mG9j/90In7LbFPjAt3UR7QB81fhhJ0hRUM9ECD0sNzNYGThdnKPhsXVgq0VRyT1bo216s63U
nfauXWU1mzqDxktLHnwu3p5qhg0sz/NbC81apBFJ4LI9FUFFGImugLGq4MYS0N6vNu3ahpk8
curKNkXtUoDfWghppwY50/qC58NnOXDCRU1U</vt:lpwstr>
  </property>
  <property fmtid="{D5CDD505-2E9C-101B-9397-08002B2CF9AE}" pid="4" name="_2015_ms_pID_7253431_00">
    <vt:lpwstr>_2015_ms_pID_7253431</vt:lpwstr>
  </property>
  <property fmtid="{D5CDD505-2E9C-101B-9397-08002B2CF9AE}" pid="5" name="_2015_ms_pID_7253432">
    <vt:lpwstr>HL7+y1mHghXGHbmKlgUfl9+01G90rU/qKdxC
a+XezrCaTNa9lfeIbB00PKbdzuorBMhie/3J8xXUbct2oaGn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